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1876377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 xml:space="preserve">90324 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Botanická 66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7 - 00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4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4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</w:t>
      </w:r>
      <w:r>
        <w:rPr/>
        <w:t>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, 1 - stroj netěsní, 3 – neseřízena brzda, 5 – opotřeben (odstředivý), 22 a 46 – velká vůle mezi vodítky klece, opotřebené vodící čelisti klece, 25 – znečištěná prohlubeň,       29 a 30 – opotřebeno, nevyhovuje ČSN – EN, 29 – prasklé pero zámku MOC st.3 přízemí, (zámek je velni opotřeben), prasklé sklo dveří st. 7, 45 – </w:t>
            </w:r>
            <w:r>
              <w:rPr>
                <w:rFonts w:cs="Century-WP EE" w:ascii="Century-WP EE" w:hAnsi="Century-WP EE"/>
                <w:b/>
                <w:u w:val="single"/>
              </w:rPr>
              <w:t>vadný spínač zachycovačů</w:t>
            </w:r>
            <w:r>
              <w:rPr>
                <w:rFonts w:cs="Century-WP EE" w:ascii="Century-WP EE" w:hAnsi="Century-WP EE"/>
                <w:b/>
              </w:rPr>
              <w:t xml:space="preserve"> ,vyčistit 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- odstředivý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, očist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zastavování ve stanicích, seřídit brzdové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zámek MOC, vyměnit prasklé pero zámku st 3, přízemí. (vložka je velmi opotřebená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vadný spínač zachycovačů. S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 dveří st.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9.4 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,8,9  </w:t>
      </w:r>
      <w:r>
        <w:rPr>
          <w:rFonts w:cs="Century-WP EE" w:ascii="Century-WP EE" w:hAnsi="Century-WP EE"/>
        </w:rPr>
        <w:t xml:space="preserve">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</w:r>
      <w:r>
        <w:rPr>
          <w:rFonts w:cs="Century-WP EE" w:ascii="Century-WP EE" w:hAnsi="Century-WP EE"/>
          <w:b/>
          <w:bCs/>
        </w:rPr>
        <w:t>6.1 - 7</w:t>
      </w:r>
      <w:r>
        <w:rPr>
          <w:rFonts w:cs="Century-WP EE" w:ascii="Century-WP EE" w:hAnsi="Century-WP EE"/>
        </w:rPr>
        <w:t>…………</w:t>
      </w:r>
      <w:r>
        <w:rPr>
          <w:rFonts w:cs="Century-WP EE" w:ascii="Century-WP EE" w:hAnsi="Century-WP EE"/>
          <w:b/>
          <w:bCs/>
        </w:rPr>
        <w:t>do 30.6.2019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2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32:00Z</dcterms:modified>
  <cp:revision>4</cp:revision>
  <dc:subject/>
  <dc:title> Berkova 16, 612 00 Brno - Královo Pole</dc:title>
</cp:coreProperties>
</file>